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-06.01.03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cnienie rowów i ścieków elementami prefabrykowany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Przedmiot SST. </w:t>
      </w:r>
    </w:p>
    <w:p>
      <w:pPr>
        <w:pStyle w:val="Normal"/>
        <w:spacing w:before="0" w:after="240"/>
        <w:jc w:val="both"/>
        <w:rPr>
          <w:rFonts w:ascii="Accidental Presidency;Times New Roman" w:hAnsi="Accidental Presidency;Times New Roman" w:cs="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Przedmiotem niniejszej SST są wymagania dotyczące wykonania i odbioru umocnienia powierzchni dna rowów,  elementami prefabrykowanymi na zadaniu pn</w:t>
      </w:r>
      <w:r>
        <w:rPr>
          <w:b/>
          <w:sz w:val="24"/>
          <w:szCs w:val="24"/>
        </w:rPr>
        <w:t>.: „Przebudowa dróg gminnych polegająca  na wykonaniu chodników dla pieszych w ich pasie drogowym w miejscowości Janowiec, Partynia  i  Podborze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Roboty omówione w niniejszej SST mają zastosowanie do następujących robót związanych z umocnieniem powierzchni skarp i dna, rowów, rzek i ścieków elementami prefabrykowanymi</w:t>
      </w:r>
      <w:r>
        <w:rPr>
          <w:color w:val="0000FF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Prefabrykat</w:t>
      </w:r>
      <w:r>
        <w:rPr>
          <w:b/>
        </w:rPr>
        <w:t xml:space="preserve"> - </w:t>
      </w:r>
      <w:r>
        <w:rPr/>
        <w:t xml:space="preserve">część konstrukcyjna wykonana w zakładzie przemysłowym, która po zmontowaniu na budowie stanie się umocnieniem rowu lub ścieku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Zaprawa_cementowa</w:t>
      </w:r>
      <w:r>
        <w:rPr>
          <w:b/>
        </w:rPr>
        <w:t xml:space="preserve"> - </w:t>
      </w:r>
      <w:r>
        <w:rPr/>
        <w:t xml:space="preserve">mieszanina cementu, wody i pozostałych składników, które przechodzą przez sito kontrolne o boku oczka kwadratowego 2 mm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zostałe określenia są zgodne z obowiązującymi polskimi normami  i definicjami podanymi w D-M-00.00.0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gólne wymagania dotyczące robót podano w D-M-00.00.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a robót jest odpowiedzialny za jakość wykonanych robót oraz za ich zgodność z dokumentacją projektową, SST oraz poleceniami Kierownika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Elementy prefabrykowane.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Elementy prefabrykowane stosowane do wykonania umocnień powierzchni  rowów i  ścieków powinny spełniać wymagania dotyczące: wytrzymałości, kształtu i wymiarów, które powinny być zgodne z  rysunkiem jak niżej i SST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b/>
          <w:bCs/>
          <w:color w:val="333333"/>
          <w:sz w:val="21"/>
          <w:szCs w:val="21"/>
          <w:lang w:eastAsia="pl-PL"/>
        </w:rPr>
        <w:t>KORYTKO ŚCIEKOWE - TYP KS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8"/>
        <w:gridCol w:w="764"/>
        <w:gridCol w:w="4868"/>
      </w:tblGrid>
      <w:tr>
        <w:trPr/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Korytka typu KS stosowane są do umocnienia rowów skarpowych i stokowych w partiach wymagających szczelnego układu wodnego.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 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Materiał: </w:t>
            </w:r>
            <w:r>
              <w:rPr>
                <w:rFonts w:cs="Tahoma" w:ascii="Tahoma" w:hAnsi="Tahoma"/>
                <w:b/>
                <w:bCs/>
                <w:color w:val="333333"/>
                <w:sz w:val="21"/>
                <w:szCs w:val="21"/>
                <w:lang w:eastAsia="pl-PL"/>
              </w:rPr>
              <w:t>beton klasy C35/45, stal zbrojeniowa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Metoda produkcji: </w:t>
            </w:r>
            <w:r>
              <w:rPr>
                <w:rFonts w:cs="Tahoma" w:ascii="Tahoma" w:hAnsi="Tahoma"/>
                <w:b/>
                <w:bCs/>
                <w:color w:val="333333"/>
                <w:sz w:val="21"/>
                <w:szCs w:val="21"/>
                <w:lang w:eastAsia="pl-PL"/>
              </w:rPr>
              <w:t>wibrowane, odlew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 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drawing>
          <wp:inline distT="0" distB="0" distL="0" distR="0">
            <wp:extent cx="6668135" cy="238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/>
      </w:pPr>
      <w:r>
        <w:rPr/>
        <w:t> 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320"/>
        <w:gridCol w:w="1280"/>
        <w:gridCol w:w="1040"/>
        <w:gridCol w:w="1260"/>
        <w:gridCol w:w="1260"/>
        <w:gridCol w:w="880"/>
      </w:tblGrid>
      <w:tr>
        <w:trPr>
          <w:trHeight w:val="799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Nazwa produktu</w:t>
              <w:br/>
              <w:t>             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Szerokość</w:t>
              <w:br/>
              <w:t>A [mm]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Szerokość</w:t>
              <w:br/>
              <w:t>B [mm]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Długość</w:t>
              <w:br/>
              <w:t>L [mm]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 [mm]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' [mm]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Masa</w:t>
              <w:br/>
              <w:t>[kg]</w:t>
            </w:r>
          </w:p>
        </w:tc>
      </w:tr>
      <w:tr>
        <w:trPr>
          <w:trHeight w:val="402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Korytko ściekowe KS 74/II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440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680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74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9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202</w:t>
            </w:r>
          </w:p>
        </w:tc>
      </w:tr>
    </w:tbl>
    <w:p>
      <w:pPr>
        <w:pStyle w:val="Normal"/>
        <w:shd w:fill="FFFFFF" w:val="clear"/>
        <w:suppressAutoHyphens w:val="false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</w:r>
    </w:p>
    <w:p>
      <w:pPr>
        <w:pStyle w:val="Normal"/>
        <w:shd w:fill="FFFFFF" w:val="clear"/>
        <w:suppressAutoHyphens w:val="false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drawing>
          <wp:inline distT="0" distB="0" distL="0" distR="0">
            <wp:extent cx="6117590" cy="512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b/>
          <w:color w:val="333333"/>
          <w:sz w:val="21"/>
          <w:szCs w:val="21"/>
          <w:lang w:eastAsia="pl-PL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Elementy prefabrykowane powinny być wykonywane zgodnie z KPED 01.13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nadto poszczególne elementy powinny spełniać wymagania w zakresie  materiałów, mieszanki betonowej i betonu normy PN-EN 206-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odukować elementy betonowe może wytwarzać producent dysponujący odpowiednim  zapleczem sprzętowym i badawczy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ykonawca powinien przedstawić Inwestorowi/ Inspektorowi nadzoru deklaracje zgodności z PN na poszczególne prefabrykaty używane do umocnień powierzchni skarp, rowów i ścieków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eklaracja zgodności powinna być potwierdzona badaniami wykonywanymi w ramach okresowej kontroli jakości w czasie produkcji elementów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efabrykaty przeznaczone do wbudowania powinny być poddane ocenie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wyglądu zewnętrznego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kształtu i wymiarów prefabrykatu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Inspektor nadzoru może zlecić wykonanie dodatkowych badań kontrolnych w razie, gdy wizualna ocena stwarza wątpliwości co do jakości  elementów prefabrykowa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miary prefabrykatu w stosunku do dokumentacji projektowej powinny mieścić się w granicach tolerancji. Odchyłki wymiarów nie powinny przekraczać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długości elementu - 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wysokości i szerokości elementu -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wierzchnie elementów powinny być gładkie, bez raków, pęknięć i rys. Dopuszcza się drobne pory jako pozostałości po pęcherzykach  powietrza i po wodzie, których głębokość nie przekracza 5 mm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Krawędzie styków montażowych powinny być bez szczerb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produkowane z betonu  klasy co najmniej  </w:t>
      </w:r>
      <w:r>
        <w:rPr>
          <w:b/>
        </w:rPr>
        <w:t>C 20/25</w:t>
      </w:r>
      <w:r>
        <w:rPr/>
        <w:t xml:space="preserve"> wg PN-EN 206-1 (dawniej B-25 wg. normy PN-88/B-06250  "Beton zwykły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siąkliwość betonu nie powinna być większa niż 5,0 %, zgodnie z wymaganiami normy PN-88/B-06250 w przypadku betonów narażonych bezpośrednio na działanie czynników atmosfer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 Zaprawa cementow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powinna spełniać wymagania normy PN-B-14501:199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może zawierać dodatki uplastyczniające i uszczelniają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 produkcji zapraw można stosować cementy 32,5 spełniające wymagania normy PN-EN 197-1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o wykonania umocnień rowów i ścieków należy stosować zaprawy  marek 80 i 100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zas zużycia zaprawy od chwili zmieszania składników suchych z wodą nie powinien   przekraczać 5 h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. Kruszywo na podsypkę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dsypka cementowo-piaskowa </w:t>
      </w:r>
      <w:r>
        <w:rPr>
          <w:b/>
        </w:rPr>
        <w:t>gr. 5 cm</w:t>
      </w:r>
      <w:r>
        <w:rPr/>
        <w:t xml:space="preserve"> po mechanicznym zagęszc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o na ławę fundamentową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o wykonania ławy fundamentowej może być użyty niesort odmiany I spełniający  wymagania normy PN-B-11112 lub mieszanka 0/31,5 m kruszywa łamanego wg PN-S-06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gólne wymagania dotyczące sprzętu podano w D-M-00.00.00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 wykonania umocnień rowów i ścieków elementami prefabrykowanymi  należy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ubijaki o ręcznym prowadzeniu, wibratory samobieżne, płyty ubijające  przeznaczone do zagęszczenia podłoż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inny sprzęt zaakceptowany przez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zęściowo roboty mogą być wykonywane ręczn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winien odpowiadać wymaganiom określonym w D-M-00.00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elementów prefabrykowanych powinien odbywać się w liczbie sztuk nie  przekraczającej dopuszczalnego obciążenia zastosowanego  środka transpor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zmieszczenie elementów na środkach transportu powinno być  symetryczne. Elementy należy układać na podkładach drewnianych  o wymiarach przekroju co najmniej 10 </w:t>
      </w:r>
      <w:r>
        <w:rPr>
          <w:rFonts w:cs="Symbol" w:ascii="Symbol" w:hAnsi="Symbol"/>
        </w:rPr>
        <w:t></w:t>
      </w:r>
      <w:r>
        <w:rPr/>
        <w:t xml:space="preserve"> 5 cm, z odstępami pomiędzy  elementami umożliwiającymi rozkład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zostałych materiałów może odbywać się dowolnymi  środkami transportu zaakceptowanymi przez Inspektora nadzo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Wykonanie robót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Ogólne warunki wykonania robót podano w D-M-00.00.00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Przygotowanie podłoża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dłoże pod prefabrykaty powinno być odpowiednio wyprofilowane i zagęszczone do wskaźnika Is ≥ 1,0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przygotowanym podłożu należy ułożyć </w:t>
      </w:r>
      <w:r>
        <w:rPr>
          <w:b/>
        </w:rPr>
        <w:t>podsypkę cementowo-piaskową o stosunku 1:4</w:t>
      </w:r>
      <w:r>
        <w:rPr/>
        <w:t xml:space="preserve"> i zagęścić do wskaźnika Is ≥ 1,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Grubość podsypki  cementowo-piaskowej po zagęszczeniu powinna </w:t>
      </w:r>
      <w:r>
        <w:rPr>
          <w:b/>
        </w:rPr>
        <w:t>wynosić  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Wykonanie umocnienia prefabrykatami betonowym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ontaż i łączenie elementów prefabrykowanych powinny być realizowane zgodnie z  SST i KPED 01.13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poiny pomiędzy płytami należy wypełnić zaprawą cementowo-piaskową i utrzymać w  stanie wilgotnym przez co najmniej 7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Ogólne zasady kontroli podano w D-M-00.00.00. </w:t>
      </w:r>
      <w:r>
        <w:rPr>
          <w:b/>
        </w:rPr>
        <w:t xml:space="preserve">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Kontrola jakości robót polega na sprawdzeniu wykonania umocnień  i zgodności robót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w zakresie materiał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odnośnie prawidłowości wykonania robót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 wytycznymi przekazanymi  przez Inwestora, SST i poleceniami  Inspektora nadz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ontrola obejmuje ocenę wizualną oraz badania i pomiary kontro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Obmiar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>
          <w:sz w:val="24"/>
        </w:rPr>
        <w:t xml:space="preserve">     </w:t>
      </w:r>
      <w:r>
        <w:rPr/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b/>
        </w:rPr>
        <w:t>1 m</w:t>
      </w:r>
      <w:r>
        <w:rPr/>
        <w:t xml:space="preserve"> umocnionego dna rowu zgodnie z  SST i obmiarem w ter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gólne zasady odbioru robót podano w D-M-00.00.00.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Odbiór odbywa się na podstawie kontroli jakości i ilości robót  oraz wyników badań i  pomiarów kontrolnych, oceny wizualnej i zgodności z  uzgodnieniami Inwestora, SST  i poleceniami  Inspektora nadzoru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Płatność za ( 1 m)  umocnienia dna rowu należy przyjmować zgodnie z obmiarem i oceną jakości wykonanych  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ena wykonania robót obejmuje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Przepisy związane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>
          <w:sz w:val="24"/>
        </w:rPr>
        <w:t xml:space="preserve"> </w:t>
      </w:r>
      <w:r>
        <w:rPr/>
        <w:t>1. PN-B-10104: 2005</w:t>
        <w:tab/>
        <w:t xml:space="preserve">Wymagania dotyczące zapraw murarskich ogólnego przeznaczenia. Zaprawy o określonym </w:t>
      </w:r>
    </w:p>
    <w:p>
      <w:pPr>
        <w:pStyle w:val="Normal"/>
        <w:ind w:left="1419" w:firstLine="705"/>
        <w:jc w:val="both"/>
        <w:rPr/>
      </w:pPr>
      <w:r>
        <w:rPr/>
        <w:t>składzie materiałowym, wytwarzane na miejscu budo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PN-EN 206-1:2003/A2:2006</w:t>
        <w:tab/>
        <w:tab/>
        <w:t>Beton – Część 1: Wymagania, właściwości, produkcja i zgod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produkcja i zgodność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2124" w:hanging="1884"/>
        <w:rPr/>
      </w:pPr>
      <w:r>
        <w:rPr/>
        <w:t>4. PN-B-11111</w:t>
        <w:tab/>
        <w:t>Kruszywa mineralne. Kruszywo naturalne do nawierzchni                                         drogowych. Żwir i mieszank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5. PN-B-111112           Kruszywa mineralne. Kruszywa łamane do nawierzchni  drog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6. PN-B-11113</w:t>
        <w:tab/>
        <w:t xml:space="preserve"> Kruszywa mineralne. Kruszywo naturalne do nawierzchni  drogowych. Piasek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7. PN-EN 12620+A1:2008</w:t>
        <w:tab/>
        <w:t>Kruszywa do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8. PN-B-06711      Kruszywa mineralne. Piaski do zapraw bet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</w:t>
      </w: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TextBody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0. PN-S-06102:1997</w:t>
        <w:tab/>
        <w:t>Drogi samochodowe. Podbudowy z kruszyw stabilizowanych mechanicznie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40" w:hanging="3360"/>
        <w:jc w:val="both"/>
        <w:rPr/>
      </w:pPr>
      <w:r>
        <w:rPr/>
        <w:t>11. PN-EN 197-1:2002/A3:2007</w:t>
        <w:tab/>
        <w:t xml:space="preserve">Cement – Część 1: Skład, wymagania i kryteria zgodności </w:t>
      </w:r>
    </w:p>
    <w:p>
      <w:pPr>
        <w:pStyle w:val="Normal"/>
        <w:ind w:left="3540" w:hanging="0"/>
        <w:jc w:val="both"/>
        <w:rPr/>
      </w:pPr>
      <w:r>
        <w:rPr/>
        <w:t>dotyczące cementów powszechnego użytku + normy związane</w:t>
      </w:r>
    </w:p>
    <w:p>
      <w:pPr>
        <w:pStyle w:val="Normal"/>
        <w:ind w:hanging="184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 xml:space="preserve">    </w:t>
      </w:r>
      <w:r>
        <w:rPr/>
        <w:t>12. PN-EN 1008:2004</w:t>
        <w:tab/>
        <w:t xml:space="preserve">Woda zarobowa do betonu. Specyfikacja pobierania próbek, badanie i ocena przydatności </w:t>
      </w:r>
    </w:p>
    <w:p>
      <w:pPr>
        <w:pStyle w:val="Normal"/>
        <w:ind w:left="1419" w:firstLine="705"/>
        <w:jc w:val="both"/>
        <w:rPr/>
      </w:pPr>
      <w:r>
        <w:rPr/>
        <w:t>Wody zarobowej do betonu, w tym wody odzyskanej z procesów produkcji beton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13. BN-88/67 31-08</w:t>
        <w:tab/>
        <w:t>Cement. Transport i przechowy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ccidental Presidency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1.03. Umocnienie rowów i ścieków elementami prefabrykowanymi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Spanszukaj1">
    <w:name w:val="span_szukaj1"/>
    <w:qFormat/>
    <w:rPr>
      <w:vanish w:val="false"/>
      <w:color w:val="FFFFFF"/>
      <w:sz w:val="27"/>
      <w:szCs w:val="27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52:00Z</dcterms:created>
  <dc:creator>DODP KIELCE</dc:creator>
  <dc:description/>
  <cp:keywords/>
  <dc:language>en-US</dc:language>
  <cp:lastModifiedBy>Daniel Skop</cp:lastModifiedBy>
  <cp:lastPrinted>2009-11-26T21:01:00Z</cp:lastPrinted>
  <dcterms:modified xsi:type="dcterms:W3CDTF">2018-02-07T12:11:00Z</dcterms:modified>
  <cp:revision>15</cp:revision>
  <dc:subject/>
  <dc:title>- 2 -</dc:title>
</cp:coreProperties>
</file>